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 w:before="0" w:after="0"/>
        <w:jc w:val="center"/>
        <w:rPr/>
      </w:pPr>
      <w:r>
        <w:rPr>
          <w:b/>
          <w:bCs/>
          <w:sz w:val="26"/>
          <w:szCs w:val="26"/>
        </w:rPr>
        <w:t xml:space="preserve">Татар </w:t>
      </w:r>
      <w:r>
        <w:rPr>
          <w:b/>
          <w:bCs/>
          <w:sz w:val="26"/>
          <w:szCs w:val="26"/>
          <w:lang w:val="tt-RU"/>
        </w:rPr>
        <w:t xml:space="preserve">телендә </w:t>
      </w:r>
      <w:r>
        <w:rPr>
          <w:b/>
          <w:bCs/>
          <w:sz w:val="26"/>
          <w:szCs w:val="26"/>
        </w:rPr>
        <w:t>гомуми белем бирү оешмаларында укучы балалар өчен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</w:rPr>
        <w:t xml:space="preserve">татар теленнән республика олимпиадасының муниципаль туры биремнәре </w:t>
      </w:r>
      <w:r>
        <w:rPr>
          <w:sz w:val="26"/>
          <w:szCs w:val="26"/>
          <w:lang w:val="tt-RU"/>
        </w:rPr>
        <w:t xml:space="preserve"> </w:t>
      </w:r>
      <w:r>
        <w:rPr>
          <w:b/>
          <w:bCs/>
          <w:sz w:val="26"/>
          <w:szCs w:val="26"/>
          <w:lang w:val="tt-RU"/>
        </w:rPr>
        <w:t>2021-2022 нче уку ел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8 нче сыйныф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Үткәрү вакыты – 150 минут  Максималь балл – 55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. Тестларны эшләгез. (10 балл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1. Рәт гармониясенә буйсынган сүзләр рәтен таб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җиһан, укучы, көнбатыш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ә)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агачлар, атлар, ятимнәр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val="tt-RU"/>
        </w:rPr>
        <w:t>төньяк, суык, тимераяк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миңа, мисал, китап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2.  Әдәби әйтелешне бозып сөйләүнең сәбәбен билгеләге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гел чит телдә сөйләшү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басымны дөрес куймау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сүзләрне дөрес язмау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в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әдәби әйтелеш белән дөрес язылыш арасында аерма булу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3.   Кайсы сөйләштә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[з]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тартыгын сакаулаштырып әйтәләр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а) көнчыгыш диалектта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минзәлә сөйләшенд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урта диалектт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көнбатыш диалектт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Морфологик принцип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ул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–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val="be-BY"/>
        </w:rPr>
        <w:t>сүзләрнең элекке язылышын саклап яз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ишетелгәнчә яз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 </w:t>
      </w:r>
      <w:r>
        <w:rPr>
          <w:rFonts w:cs="Times New Roman" w:ascii="Times New Roman" w:hAnsi="Times New Roman"/>
          <w:sz w:val="26"/>
          <w:szCs w:val="26"/>
          <w:lang w:val="tt-RU"/>
        </w:rPr>
        <w:t>рус теленнән һәм рус теле аша кергән сүзләрне рус телендәгечә яз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сүзләрнең мәгънәле кисәкләрен һәр очракта да бер генә төрле язу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5. Кайсы диалектта сүзләрне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җ</w:t>
      </w:r>
      <w:r>
        <w:rPr>
          <w:rFonts w:cs="Times New Roman" w:ascii="Times New Roman" w:hAnsi="Times New Roman"/>
          <w:sz w:val="26"/>
          <w:szCs w:val="26"/>
          <w:lang w:val="tt-RU"/>
        </w:rPr>
        <w:t>-ләштереп әйтәләр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sz w:val="26"/>
          <w:szCs w:val="26"/>
          <w:lang w:val="tt-RU"/>
        </w:rPr>
        <w:t>а) көнчыгыш диалектта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минзәлә сөйләшенд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урта диалект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көнбатыш диалект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highlight w:val="yellow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6.   Кайсы рәттәге сүзләрдә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һ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хәрефе языла</w:t>
      </w:r>
      <w:r>
        <w:rPr>
          <w:rFonts w:cs="Times New Roman" w:ascii="Times New Roman" w:hAnsi="Times New Roman"/>
          <w:sz w:val="26"/>
          <w:szCs w:val="26"/>
          <w:lang w:val="be-BY"/>
        </w:rPr>
        <w:t>?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а) пө...тә, ...ат, рә...әт, ...алык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ә) шә...әр, ...әлак, ...ыял, ә...әмият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б) ...ава, зин...ар, да...и, ...әйкә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в) ...өнәр ,...әтер, тари..., ил...ам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7. Гомумтөрки сүзләр булган рәтне билгеләгез.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сары, биш, кү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имтихан, рөхсәт, дәфтәр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кәгазь, армия, поч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дару, рәсем, җиһан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val="tt-RU"/>
        </w:rPr>
        <w:t>Сыйфат сүз төркеме нәрсәләр белән төрләнә?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зат-сан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ә) заман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барлык-юклык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дәрәҗ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9. 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Сизгер </w:t>
      </w:r>
      <w:r>
        <w:rPr>
          <w:rFonts w:cs="Times New Roman" w:ascii="Times New Roman" w:hAnsi="Times New Roman"/>
          <w:sz w:val="26"/>
          <w:szCs w:val="26"/>
          <w:lang w:val="tt-RU"/>
        </w:rPr>
        <w:t>сүзенең синонимын таб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елгыр   </w:t>
      </w: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ә) уяу            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җитез          </w:t>
      </w:r>
      <w:r>
        <w:rPr>
          <w:rFonts w:cs="Times New Roman" w:ascii="Times New Roman" w:hAnsi="Times New Roman"/>
          <w:sz w:val="26"/>
          <w:szCs w:val="26"/>
          <w:lang w:val="tt-RU"/>
        </w:rPr>
        <w:tab/>
        <w:t>в) сихр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10.  </w:t>
      </w:r>
      <w:r>
        <w:rPr>
          <w:rFonts w:cs="Times New Roman" w:ascii="Times New Roman" w:hAnsi="Times New Roman"/>
          <w:bCs/>
          <w:i/>
          <w:sz w:val="26"/>
          <w:szCs w:val="26"/>
          <w:lang w:val="tt-RU"/>
        </w:rPr>
        <w:t>Барыйм, барыйк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фигыльләре кайсы фигыль төркемчәсенә карый?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хикәя фигыль     ә) теләк фигыль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боерык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фигыль    в) шарт фигыль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sz w:val="26"/>
          <w:szCs w:val="26"/>
          <w:lang w:val="be-BY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. Теоретик бирем (14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Сыйфат фигыль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турында языгыз һәм мисаллар белән аңлатыгыз.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I. Гамәли-иҗади бирем (31 балл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Карчык тавыкларга җим ясап тора иде, хат ташучы килеп керде.  Хатны кулына алды да аптырап калды. </w:t>
      </w:r>
      <w:r>
        <w:rPr>
          <w:rFonts w:cs="Times New Roman" w:ascii="Times New Roman" w:hAnsi="Times New Roman"/>
          <w:sz w:val="26"/>
          <w:szCs w:val="26"/>
        </w:rPr>
        <w:t>Катлы-катлы кәгазь ябыштырылган хатка карап торды да агарып китте. Оныгының дәфтәр битен</w:t>
      </w:r>
      <w:r>
        <w:rPr>
          <w:rFonts w:cs="Times New Roman" w:ascii="Times New Roman" w:hAnsi="Times New Roman"/>
          <w:sz w:val="26"/>
          <w:szCs w:val="26"/>
          <w:lang w:val="tt-RU"/>
        </w:rPr>
        <w:t>ә</w:t>
      </w:r>
      <w:r>
        <w:rPr>
          <w:rFonts w:cs="Times New Roman" w:ascii="Times New Roman" w:hAnsi="Times New Roman"/>
          <w:sz w:val="26"/>
          <w:szCs w:val="26"/>
        </w:rPr>
        <w:t xml:space="preserve"> язган хатын күргәч, йөрәген ниндидер хәвеф</w:t>
      </w:r>
      <w:r>
        <w:rPr>
          <w:rFonts w:cs="Times New Roman" w:ascii="Times New Roman" w:hAnsi="Times New Roman"/>
          <w:sz w:val="26"/>
          <w:szCs w:val="26"/>
          <w:lang w:val="tt-RU"/>
        </w:rPr>
        <w:t>-хәтәр</w:t>
      </w:r>
      <w:r>
        <w:rPr>
          <w:rFonts w:cs="Times New Roman" w:ascii="Times New Roman" w:hAnsi="Times New Roman"/>
          <w:sz w:val="26"/>
          <w:szCs w:val="26"/>
        </w:rPr>
        <w:t xml:space="preserve"> ярып узды. «ДӘҮ ӘНИ! Яратам, кил, кил, кил, кил! Айзадә»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И Айзадә, ниләр булды икән сиңа, балакаем? – дип, өйгә кереп китте. 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Ни булды, карчык, – диде Галихан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Айзадәгә нидер булган! Әйтәм аны хатлары, хәбәрләре юк..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Карт та «кил, кил» дип язылганга озак карап торды. Аның маңгае, җыерчыклы йөзе тагын да каралып китте. Озак кына сүзсез торгангач: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Карчык, җыен, Казанга китәбез – дип, өйгә кереп китте.</w:t>
      </w:r>
    </w:p>
    <w:p>
      <w:pPr>
        <w:pStyle w:val="Normal"/>
        <w:spacing w:lineRule="auto" w:line="276" w:before="0" w:after="0"/>
        <w:ind w:firstLine="708"/>
        <w:jc w:val="right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Р. Шәйдуллина-Мураттан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1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Хәвеф-хәтәр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ең мәгънәсен аңлат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3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2 Тексттан сыйфат фигыльләр булган җөмләләрне күчереп языгыз,  сыйфат фигыльләрнең заманнарын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4 балл)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3. 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Сүзләрнең антонимнарын языгы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4 балл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Кил – , файдалы – , пышылдап – , саран – , тәрбияле – , тиз – , сай – , шикәр – 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4. Текстны укы. </w:t>
      </w:r>
      <w:r>
        <w:rPr>
          <w:rFonts w:cs="Times New Roman" w:ascii="Times New Roman" w:hAnsi="Times New Roman"/>
          <w:sz w:val="26"/>
          <w:szCs w:val="26"/>
          <w:lang w:val="tt-RU"/>
        </w:rPr>
        <w:t>Татар теленә башка телләрдән кергән сүзләрне (алынма сүзләрне) язып ал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5 балл: </w:t>
      </w:r>
      <w:r>
        <w:rPr>
          <w:rFonts w:cs="Times New Roman" w:ascii="Times New Roman" w:hAnsi="Times New Roman"/>
          <w:bCs/>
          <w:i/>
          <w:sz w:val="26"/>
          <w:szCs w:val="26"/>
          <w:lang w:val="tt-RU"/>
        </w:rPr>
        <w:t>һәр сүзгә 0,5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sz w:val="26"/>
          <w:szCs w:val="26"/>
          <w:lang w:val="tt-RU"/>
        </w:rPr>
        <w:t xml:space="preserve">Картлар өйгә керделәр. Галихан бабай, ишек янындагы сумкасын күтәреп, Зифа әби белән кухняга юнәлде. </w:t>
      </w:r>
      <w:r>
        <w:rPr>
          <w:bCs/>
          <w:sz w:val="26"/>
          <w:szCs w:val="26"/>
          <w:lang w:val="tt-RU"/>
        </w:rPr>
        <w:t>–</w:t>
      </w:r>
      <w:r>
        <w:rPr>
          <w:sz w:val="26"/>
          <w:szCs w:val="26"/>
          <w:lang w:val="tt-RU"/>
        </w:rPr>
        <w:t xml:space="preserve"> Менә, Асия, аз гына авыл күчтәнәче бар иде, авыз итәрсең, </w:t>
      </w:r>
      <w:r>
        <w:rPr>
          <w:bCs/>
          <w:sz w:val="26"/>
          <w:szCs w:val="26"/>
          <w:lang w:val="tt-RU"/>
        </w:rPr>
        <w:t>–</w:t>
      </w:r>
      <w:r>
        <w:rPr>
          <w:sz w:val="26"/>
          <w:szCs w:val="26"/>
          <w:lang w:val="tt-RU"/>
        </w:rPr>
        <w:t xml:space="preserve"> дип, карт бер литрлы банка белән балны, каклаган каз, каймак, варенье, китап битенә төргән йомыркаларны өстәлгә куйды.</w:t>
      </w:r>
    </w:p>
    <w:p>
      <w:pPr>
        <w:pStyle w:val="Style16"/>
        <w:spacing w:lineRule="auto" w:line="276"/>
        <w:ind w:firstLine="708"/>
        <w:jc w:val="right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Р. Шәйдуллина-Мураттан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5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“Заманча аралашу чаралары” </w:t>
      </w:r>
      <w:r>
        <w:rPr>
          <w:rFonts w:cs="Times New Roman" w:ascii="Times New Roman" w:hAnsi="Times New Roman"/>
          <w:sz w:val="26"/>
          <w:szCs w:val="26"/>
          <w:lang w:val="tt-RU"/>
        </w:rPr>
        <w:t>дигән темага 14-15 җөмләдән торган бәйлән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5 балл)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9:00Z</dcterms:created>
  <dc:creator>Shakurova</dc:creator>
  <dc:description/>
  <cp:keywords/>
  <dc:language>en-US</dc:language>
  <cp:lastModifiedBy>USER</cp:lastModifiedBy>
  <cp:lastPrinted>2021-12-15T15:54:00Z</cp:lastPrinted>
  <dcterms:modified xsi:type="dcterms:W3CDTF">2021-12-15T12:55:00Z</dcterms:modified>
  <cp:revision>4</cp:revision>
  <dc:subject/>
  <dc:title/>
</cp:coreProperties>
</file>